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late – The Three Fold Chor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Ecclesiastes 4:9-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8725</wp:posOffset>
                </wp:positionH>
                <wp:positionV relativeFrom="paragraph">
                  <wp:posOffset>83820</wp:posOffset>
                </wp:positionV>
                <wp:extent cx="1864360" cy="1786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78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9575" cy="1693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957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40.65pt;mso-wrap-distance-left:9.05pt;mso-wrap-distance-right:9.05pt;mso-wrap-distance-top:0pt;mso-wrap-distance-bottom:0pt;margin-top:6.6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9575" cy="1693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9575" cy="169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Find your “Paul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meone worth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omeone who can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omeone you can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We’re all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Find your “Barnabas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meone to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you and be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by yo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omeone who’s </w:t>
      </w:r>
      <w:r>
        <w:rPr>
          <w:b/>
          <w:sz w:val="22"/>
          <w:szCs w:val="22"/>
          <w:u w:val="single"/>
        </w:rPr>
        <w:t xml:space="preserve">                                                  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Someone you can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Someone you can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/>
        <w:t>Find your “Timothy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omeone to fill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omeone to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your circ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Someone who is where you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Don’t try to be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 xml:space="preserve">, just be </w:t>
      </w: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</w:rPr>
        <w:t>.</w:t>
      </w:r>
      <w:r>
        <w:br w:type="page"/>
      </w:r>
    </w:p>
    <w:p>
      <w:pPr>
        <w:pStyle w:val="Heading1"/>
        <w:rPr/>
      </w:pPr>
      <w:r>
        <w:rPr/>
        <w:t xml:space="preserve">Accountability Question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id you spend time in prayer and in God’s Word today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id you read? What did God teach you from His Word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ave you had any tempting thoughts or sinful attitudes? Have you stumbled or fallen to your sin? Have you done anything or gone anywhere that has grieved the Holy Spirit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ave you done anything that has damaged your Christian witnes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ave you been 100% honest in your relationships with other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ave you done your 100% best in your school work, job, chores, etc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ave you taken care of and respected your body as the Temple of the Holy Spirit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ave you shared the Gospel with an unbeliev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ave you allowed any person or situation steal your joy, your patience, or your peac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ave you lied in any of your responses to these question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character" w:styleId="Redletteroff">
    <w:name w:val="redletteroff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07:00Z</dcterms:created>
  <dc:creator>Trint Ladd</dc:creator>
  <dc:description/>
  <cp:keywords/>
  <dc:language>en-US</dc:language>
  <cp:lastModifiedBy>Trint Ladd</cp:lastModifiedBy>
  <dcterms:modified xsi:type="dcterms:W3CDTF">2009-02-09T05:25:00Z</dcterms:modified>
  <cp:revision>4</cp:revision>
  <dc:subject/>
  <dc:title/>
</cp:coreProperties>
</file>